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288405" cy="998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275070" cy="928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84290" cy="852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28T08:3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